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655421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222945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6428501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58953194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4645405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946844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